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9345155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359682952"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8875087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2888210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106213555"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